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/>
      </w:pPr>
      <w:r>
        <w:rPr>
          <w:b/>
          <w:sz w:val="44"/>
          <w:szCs w:val="44"/>
          <w:lang w:val="en-US"/>
        </w:rPr>
        <w:t>I</w:t>
      </w:r>
      <w:r>
        <w:rPr>
          <w:b/>
          <w:sz w:val="44"/>
          <w:szCs w:val="44"/>
        </w:rPr>
        <w:t>. Введение</w:t>
      </w:r>
    </w:p>
    <w:p>
      <w:pPr>
        <w:pStyle w:val="TextBodyIndent"/>
        <w:spacing w:lineRule="auto" w:line="360"/>
        <w:rPr/>
      </w:pPr>
      <w:r>
        <w:rPr/>
        <w:t>В истории математики рассмотренный нами период существования Алексан</w:t>
        <w:softHyphen/>
        <w:t>дрийской школы носит название «Первой Александрийской школы». С начала нашей эры на основе работ александрийских математиков начинается бурное раз</w:t>
        <w:softHyphen/>
        <w:t>витие идеалистической философии: снова возрождаются идеи Платона и Пифа</w:t>
        <w:softHyphen/>
        <w:t>гора, и эта философия неоплатоников и неопифагорейцев быстро снижает научное значение работ новых представителей математической мысли. Но вес же матема</w:t>
        <w:softHyphen/>
        <w:t xml:space="preserve">тическая мысль не замирает, а время от времени проявляется в работах отдельных математиков. Второй период, в который протекала работа Александрийской школы, носит название «Второй Александрийской школы»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40"/>
          <w:szCs w:val="40"/>
          <w:lang w:val="en-US"/>
        </w:rPr>
        <w:t xml:space="preserve">II. </w:t>
      </w:r>
      <w:r>
        <w:rPr>
          <w:b/>
          <w:sz w:val="40"/>
          <w:szCs w:val="40"/>
        </w:rPr>
        <w:t>Герон Александрийский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К числу представителей Александрийской школы в начале второго периода ее существования надо отнести </w:t>
      </w:r>
      <w:r>
        <w:rPr>
          <w:b/>
          <w:i/>
          <w:sz w:val="28"/>
          <w:szCs w:val="28"/>
        </w:rPr>
        <w:t>Герона Александрийског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жившего, вероятно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 э. Герон был выдающимся греческим инженером и ученым. Он известен многими своими изобретениями, работами геодезического характера, а также ма</w:t>
        <w:softHyphen/>
        <w:t>тематическими работами, относящимися главным образом к вопросам геометри</w:t>
        <w:softHyphen/>
        <w:t>ческой метрики. Из его работ, имеющих значение для математики, можно отме</w:t>
        <w:softHyphen/>
        <w:t>тить «Метрику» и «О диоптре». В «Метрике» приводятся правила и указания для точного и приближенного вычисления площадей и объемов различных фигур и тел; среди них имеется и формула для определения площади треугольника по трем его сторонам, вошедшая в математику под именем формулы Герона. Кроме того, в этой работе указываются примеры решения квадратных уравнений и приближен</w:t>
        <w:softHyphen/>
        <w:t>ного вычисления квадратных и кубических корней. Характерной особенностью «Метрики», выделяющей ее из ряда работ других греческих геометров, предшест</w:t>
        <w:softHyphen/>
        <w:t>вовавших Герону, служит то обстоятельство, что в ней обычно правила даются без доказательств, а лишь выясняются на отдельных примерах. Это значительно снижает достоинства работы и, несомненно, является признаком недостаточной научной подготовки её автора. Но в области практических, приложений матема</w:t>
        <w:softHyphen/>
        <w:t>тики Герон превосходит многих своих предшественников. Лучшей иллюстрацией этого является его работа «О диоптре». В этом труде излагаются методы различ</w:t>
        <w:softHyphen/>
        <w:t>ных ра</w:t>
        <w:softHyphen/>
        <w:t>бот геодезического характера, причем землемерная съемка производится с помо</w:t>
        <w:softHyphen/>
        <w:t>щью изобретенного Героном прибора диоптры. Этот прибор является прооб</w:t>
        <w:softHyphen/>
        <w:t>разом современного теодолита. Главной его частью служила линейка с укреплен</w:t>
        <w:softHyphen/>
        <w:t>ными на концах ёе визирами. Эта линейка вращалась по кругу, который мог зани</w:t>
        <w:softHyphen/>
        <w:t>мать и го</w:t>
        <w:softHyphen/>
        <w:t>ризонтальное, и вертикальное положение, что давало возможность наме</w:t>
        <w:softHyphen/>
        <w:t>чать на</w:t>
        <w:softHyphen/>
        <w:t>правления как в горизонтальной, так и в вертикальной плоскости. Для пра</w:t>
        <w:softHyphen/>
        <w:t>вильно</w:t>
        <w:softHyphen/>
        <w:t>сти установки прибора к нему присоединялись отвес и уровень. Пользуясь этим прибором и вводя фактически в употребление прямоугольные координаты, Герон мог решать на местности различные задачи: измерить расстояние между двумя точками, когда одна из них или обе недоступны наблюдателю; провести прямую, перпендикулярную к недоступной прямой линии; найти разность уровней между двумя пунктами; измерить площадь простейшей фигуры, не вступая на из</w:t>
        <w:softHyphen/>
        <w:t>меряе</w:t>
        <w:softHyphen/>
        <w:t>мую площадк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очинения Герона давали его современникам богатый материал, практиче</w:t>
        <w:softHyphen/>
        <w:t>ское использование которого вполне удовлетворяло вопросам строительства и земледелия, а потому эти сочинения пользовались большим успехом в продолже</w:t>
        <w:softHyphen/>
        <w:t>ние многих столети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 Никомах, Менела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конце I в. н. э</w:t>
      </w:r>
      <w:r>
        <w:rPr>
          <w:i/>
          <w:sz w:val="28"/>
        </w:rPr>
        <w:t>.</w:t>
      </w:r>
      <w:r>
        <w:rPr>
          <w:sz w:val="28"/>
        </w:rPr>
        <w:t xml:space="preserve"> надо отметить появление трудов неопифагорейца </w:t>
      </w:r>
      <w:r>
        <w:rPr>
          <w:b/>
          <w:i/>
          <w:sz w:val="28"/>
        </w:rPr>
        <w:t>Никомаха</w:t>
      </w:r>
      <w:r>
        <w:rPr>
          <w:i/>
          <w:sz w:val="28"/>
        </w:rPr>
        <w:t>.</w:t>
      </w:r>
      <w:r>
        <w:rPr>
          <w:sz w:val="28"/>
        </w:rPr>
        <w:t xml:space="preserve"> Его работа «Введение в арифметику» является первым трудом по арифметике, из</w:t>
        <w:softHyphen/>
        <w:t>ложенным независимо от геометрии, и потому она оказывала свое влияние на изу</w:t>
        <w:softHyphen/>
        <w:t>чение арифметики не менее тысячи лет. Между тем эта работа не содержит в себе ничего особенно оригинального. Основной ее идеей является классификация чи</w:t>
        <w:softHyphen/>
        <w:t>сел, причем она проводится на основах, всецело опирающихся на числовую мис</w:t>
        <w:softHyphen/>
        <w:t>тику. В числовую классификацию Никомаха входят также и многоугольные числа по образцу пифагорейских. Наиболее интересным в «Арифметике» Никомаха яв</w:t>
        <w:softHyphen/>
        <w:t>ляется раздел суммирования числовых рядов. Здесь мы встречаем, например, ука</w:t>
        <w:softHyphen/>
        <w:t>зание на то, что кубические числа представляют собой суммы последовательных нечетных чисел. Так, 1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 1; 2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 3 + 5; 3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 7 + 9 + 11; 4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 13 + 15 + 17 + 19 и т. д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Современником Никомаха надо считать астронома и геометра </w:t>
      </w:r>
      <w:r>
        <w:rPr>
          <w:b/>
          <w:i/>
          <w:sz w:val="28"/>
        </w:rPr>
        <w:t>Менелая Алек</w:t>
        <w:softHyphen/>
        <w:t>сандрийского</w:t>
      </w:r>
      <w:r>
        <w:rPr>
          <w:i/>
          <w:sz w:val="28"/>
        </w:rPr>
        <w:t>,</w:t>
      </w:r>
      <w:r>
        <w:rPr>
          <w:sz w:val="28"/>
        </w:rPr>
        <w:t xml:space="preserve"> который написал трактат о сферических треугольниках, явившихся в свое время как бы фундаментом сферической геометрии. В этом же труде Мене</w:t>
        <w:softHyphen/>
        <w:t>лая находится его знаменитая теорема, согласно которой «если какая-нибудь пря</w:t>
        <w:softHyphen/>
        <w:t>мая линия пересекает три стороны треугольника или их продолжения, то произве</w:t>
        <w:softHyphen/>
        <w:t>дение трех отрезков, не имеющих общих точек, равно произведению трех других отрезков»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>. Клавдий Птолеме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Ко II в. относится деятельность </w:t>
      </w:r>
      <w:r>
        <w:rPr>
          <w:b/>
          <w:i/>
          <w:sz w:val="28"/>
        </w:rPr>
        <w:t>Клавдия Птолемея</w:t>
      </w:r>
      <w:r>
        <w:rPr>
          <w:i/>
          <w:sz w:val="28"/>
        </w:rPr>
        <w:t>.</w:t>
      </w:r>
      <w:r>
        <w:rPr>
          <w:sz w:val="28"/>
        </w:rPr>
        <w:t xml:space="preserve"> Оп работал главным об</w:t>
        <w:softHyphen/>
        <w:t>разом в области астрономии, причем его астрономические наблюдения относятся ко времени между 125 и 151 г. (Как астроном Птолемей разработал геоцентриче</w:t>
        <w:softHyphen/>
        <w:t>скую систему мира, согласно которой Земля неподвижно покоится в центре мира, а все не</w:t>
        <w:softHyphen/>
        <w:t>бесные светила движутся вокруг нее. Эта система была опровергнута Н. Копер</w:t>
        <w:softHyphen/>
        <w:t>ником в его гелиоцентрической системе мира, полагающей, что центром Вселен</w:t>
        <w:softHyphen/>
        <w:t>ной является Солнце, вокруг которого обращаются Земля и другие пла</w:t>
        <w:softHyphen/>
        <w:t>неты, при</w:t>
        <w:softHyphen/>
        <w:t>чем все планеты вращаются вокруг своих осей.) В своих работах он не</w:t>
        <w:softHyphen/>
        <w:t>вольно сталкивался с понятиями тригонометрического характера, а потому ему удалось внести значительный вклад и в развитие тригонометрии. В своих астро</w:t>
        <w:softHyphen/>
        <w:t>номических работах Птолемей уже не разделял часы на дневные и ночные, как это делали египтяне, а считал их равными по своей продолжительности. Окружность он разделял на 360 градусов и каждый градус делил еще пополам. Диаметр же ок</w:t>
        <w:softHyphen/>
        <w:t>ружности он делил на 120 градусов, полагая, таким образом, что длина окружно</w:t>
        <w:softHyphen/>
        <w:t>сти в 3 раза больше ее диаметра; при этом каждый градус диаметра подразделял на 60 равных частей, а каждую из этих частей вновь разделял на 60 частей. В бо</w:t>
        <w:softHyphen/>
        <w:t xml:space="preserve">лее позднее время эти подразделения градуса получили у римлян наименования </w:t>
      </w:r>
      <w:r>
        <w:rPr>
          <w:sz w:val="28"/>
          <w:lang w:val="en-US"/>
        </w:rPr>
        <w:t>partes</w:t>
      </w:r>
      <w:r>
        <w:rPr>
          <w:sz w:val="28"/>
        </w:rPr>
        <w:t xml:space="preserve"> </w:t>
      </w:r>
      <w:r>
        <w:rPr>
          <w:sz w:val="28"/>
          <w:lang w:val="en-US"/>
        </w:rPr>
        <w:t>minutae</w:t>
      </w:r>
      <w:r>
        <w:rPr>
          <w:sz w:val="28"/>
        </w:rPr>
        <w:t xml:space="preserve"> </w:t>
      </w:r>
      <w:r>
        <w:rPr>
          <w:sz w:val="28"/>
          <w:lang w:val="en-US"/>
        </w:rPr>
        <w:t>primae</w:t>
      </w:r>
      <w:r>
        <w:rPr>
          <w:sz w:val="28"/>
        </w:rPr>
        <w:t xml:space="preserve"> и </w:t>
      </w:r>
      <w:r>
        <w:rPr>
          <w:sz w:val="28"/>
          <w:lang w:val="en-US"/>
        </w:rPr>
        <w:t>partes</w:t>
      </w:r>
      <w:r>
        <w:rPr>
          <w:sz w:val="28"/>
        </w:rPr>
        <w:t xml:space="preserve"> </w:t>
      </w:r>
      <w:r>
        <w:rPr>
          <w:sz w:val="28"/>
          <w:lang w:val="en-US"/>
        </w:rPr>
        <w:t>minutae</w:t>
      </w:r>
      <w:r>
        <w:rPr>
          <w:sz w:val="28"/>
        </w:rPr>
        <w:t xml:space="preserve"> </w:t>
      </w:r>
      <w:r>
        <w:rPr>
          <w:sz w:val="28"/>
          <w:lang w:val="en-US"/>
        </w:rPr>
        <w:t>sekundae</w:t>
      </w:r>
      <w:r>
        <w:rPr>
          <w:sz w:val="28"/>
        </w:rPr>
        <w:t>, что в переводе означает «части меньшие первые» и «части меньшие вторые». От этих латинских слов нами и за</w:t>
        <w:softHyphen/>
        <w:t>имствованы названия для единиц измерения углов и времени — минута и секунда.</w:t>
      </w:r>
    </w:p>
    <w:p>
      <w:pPr>
        <w:pStyle w:val="TextBodyIndent"/>
        <w:spacing w:lineRule="auto" w:line="360"/>
        <w:rPr/>
      </w:pPr>
      <w:r>
        <w:rPr/>
        <w:t>Главная работа Птолемея называлась «Великое математическое построение астрономии в XIII книгах» или сокращенно «Мэгистэ» (в пер. с греч. «величай</w:t>
        <w:softHyphen/>
        <w:t>шая»). В историю она вошла под названием «Альмагест», которое дали ей впо</w:t>
        <w:softHyphen/>
        <w:t>следствии арабы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«Альмагесте» Птолемей вычисляет величины хорд всех дуг от 0° до 180</w:t>
      </w:r>
      <w:r>
        <w:rPr>
          <w:sz w:val="28"/>
          <w:vertAlign w:val="superscript"/>
        </w:rPr>
        <w:t>о</w:t>
      </w:r>
      <w:r>
        <w:rPr>
          <w:sz w:val="28"/>
        </w:rPr>
        <w:t>, причем значения хорд даны для дуг через каждую 1/2°. Для выполнения этой ра</w:t>
        <w:softHyphen/>
        <w:t>боты Птолемей вводит свою теорему, которая в истории математики носит назва</w:t>
        <w:softHyphen/>
        <w:t>ние теоремы Птолемея и формулируется так: произведение длин диагоналей впи</w:t>
        <w:softHyphen/>
        <w:t>санного в круг четырехугольника равно сумме произведений длин его противопо</w:t>
        <w:softHyphen/>
        <w:t xml:space="preserve">ложных сторон. Из этой теоремы Птолемей подучил следствия, позволяющие по данному диаметру окружности и по двум хордам, стягивающим дуг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, вы</w:t>
        <w:softHyphen/>
        <w:t xml:space="preserve">числить хорды, стягивающие дуг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 Пользуясь полученными соотно</w:t>
        <w:softHyphen/>
        <w:t>шениями, а также используя уменье вычислять стороны вписанных в круг пра</w:t>
        <w:softHyphen/>
        <w:t>вильных фигур (треугольника, квадрата, пятиугольника, шестиугольника и деся</w:t>
        <w:softHyphen/>
        <w:t>тиугольника), Птолемей и составил свою таблицу хорд, предшественницу совре</w:t>
        <w:softHyphen/>
        <w:t>менных таблиц синус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8"/>
        </w:rPr>
        <w:t>В истории математики Птолемей известен также тем, что он первый усом</w:t>
        <w:softHyphen/>
        <w:t>нился в очевидности постулата Евклида о параллельных прямых и делал попытки доказать его справедливость, тем самым положив начало длинному ряду подоб</w:t>
        <w:softHyphen/>
        <w:t>ных же попыток позд</w:t>
        <w:softHyphen/>
        <w:t>нейших геометров, пока Лобачевский не показал безуспеш</w:t>
        <w:softHyphen/>
        <w:t>ность таких доказательств, разъяснив их невозможнос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Папп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следним крупным геометром Александрийских школ следует признать геометра III в. </w:t>
      </w:r>
      <w:r>
        <w:rPr>
          <w:b/>
          <w:i/>
          <w:sz w:val="28"/>
        </w:rPr>
        <w:t>Паппа</w:t>
      </w:r>
      <w:r>
        <w:rPr>
          <w:i/>
          <w:sz w:val="28"/>
        </w:rPr>
        <w:t>.</w:t>
      </w:r>
      <w:r>
        <w:rPr>
          <w:sz w:val="28"/>
        </w:rPr>
        <w:t xml:space="preserve"> Ему принадлежало, как полагают значительное число сочи</w:t>
        <w:softHyphen/>
        <w:t>нении, из которых сохранилось лишь «Математическое собрание», да и то не в полном виде (из восьми книг этого сборника полностью утрачена первая и не хва</w:t>
        <w:softHyphen/>
        <w:t>тает части второй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«Математическое собрание» Паппа имеет для истории математики большое значение: оно содержит обзор трудов предшественников Паппа, развивает некото</w:t>
        <w:softHyphen/>
        <w:t>рые их идеи, комментирует эти труды. Благодаря этому для нас сохранились све</w:t>
        <w:softHyphen/>
        <w:t>дения о многих математических работах древних, которые не дошли в подлинни</w:t>
        <w:softHyphen/>
        <w:t>ках до нашего времени. Кроме того, в работе Паппа имеются и некоторые новые и оригинальные открытия. Так как Папп не всегда называет авторов приводимых им теорем, то нам трудно судить, какие теоремы принадлежат ему самому и какие - другим авторам. Но по отношению к некоторым из них считают несомненным, что они принадлежат Паппу. Многие из этих теорем имеют значительный теоре</w:t>
        <w:softHyphen/>
        <w:t>тический и практический интерес. Теорема Паппа об инволю</w:t>
        <w:softHyphen/>
        <w:t>ции точек читается так: «Если на двух прямых, лежащих в одной плоскости, взять по три точки: на первой прямой точки 1, 5 и 3, а на второй—2, 4 и 6, то точки пересечения пар пря</w:t>
        <w:softHyphen/>
        <w:t>мых 1—2 и 4—5, 2—3 и 5—6, 3—4 и 6— 1 лежат на одной прямой М</w:t>
      </w:r>
      <w:r>
        <w:rPr>
          <w:sz w:val="28"/>
          <w:lang w:val="en-US"/>
        </w:rPr>
        <w:t>N</w:t>
      </w:r>
      <w:r>
        <w:rPr>
          <w:sz w:val="28"/>
        </w:rPr>
        <w:t xml:space="preserve">  (рис. 1).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-5080</wp:posOffset>
            </wp:positionV>
            <wp:extent cx="3657600" cy="288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</w:t>
      </w:r>
      <w:r>
        <w:rPr>
          <w:sz w:val="28"/>
        </w:rPr>
        <w:t xml:space="preserve">Большое применение имеет теорема, которая впоследствии была переоткрыта </w:t>
      </w:r>
      <w:r>
        <w:rPr>
          <w:i/>
          <w:sz w:val="28"/>
        </w:rPr>
        <w:t>Паулем Гюльденом</w:t>
      </w:r>
      <w:r>
        <w:rPr>
          <w:sz w:val="28"/>
        </w:rPr>
        <w:t xml:space="preserve"> (1577—1643), а потому и носит имя последнего: объем тела, образованного вращением плоской фигуры вокруг какой-нибудь лежащей в ее плоскости прямой, равен произведению площади фигуры на длину окружности, описанной при вращении ее центром тяжести. Интересна предложенная и изучен</w:t>
        <w:softHyphen/>
        <w:t>ная Паппом спираль, которая описывается точкой, движущейся вдоль дуги чет</w:t>
        <w:softHyphen/>
        <w:t>верти окружности, когда эта дуга вращается около диаметра. Из других теорем, доказанных Паппом, приведем ещё такие: «Центр тяжести треугольника принад</w:t>
        <w:softHyphen/>
        <w:t>лежит также другому треугольнику, вершины которого лежат на сторонах данного и разделяют эти стороны в одном и том же отношении»; «Прямая, соединяющая противоположные концы параллельных диаметров двух кругов, имеющих внеш</w:t>
        <w:softHyphen/>
        <w:t>нее касание, проходит через точку касания». Паппу приписывается также решение задачи о проведении через той точки, лежащие на одной прямой, трех прямых, об</w:t>
        <w:softHyphen/>
        <w:t xml:space="preserve">разующих треугольник, вписанный в данный круг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>VI</w:t>
      </w:r>
      <w:r>
        <w:rPr>
          <w:b/>
          <w:sz w:val="40"/>
          <w:szCs w:val="40"/>
        </w:rPr>
        <w:t>. Диофант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К числу александрийских ученых относятся алгебраист </w:t>
      </w:r>
      <w:r>
        <w:rPr>
          <w:b/>
          <w:i/>
          <w:sz w:val="28"/>
        </w:rPr>
        <w:t>Диофант</w:t>
      </w:r>
      <w:r>
        <w:rPr>
          <w:i/>
          <w:sz w:val="28"/>
        </w:rPr>
        <w:t>,</w:t>
      </w:r>
      <w:r>
        <w:rPr>
          <w:sz w:val="28"/>
        </w:rPr>
        <w:t xml:space="preserve"> живший, вероятно, в </w:t>
      </w:r>
      <w:r>
        <w:rPr>
          <w:sz w:val="28"/>
          <w:lang w:val="en-US"/>
        </w:rPr>
        <w:t>III</w:t>
      </w:r>
      <w:r>
        <w:rPr>
          <w:sz w:val="28"/>
        </w:rPr>
        <w:t xml:space="preserve"> в. Жил он 84 года. Последнее сведение почерпнуто из эпиграммы некоего </w:t>
      </w:r>
      <w:r>
        <w:rPr>
          <w:i/>
          <w:sz w:val="28"/>
        </w:rPr>
        <w:t>Метродора,</w:t>
      </w:r>
      <w:r>
        <w:rPr>
          <w:sz w:val="28"/>
        </w:rPr>
        <w:t xml:space="preserve"> помещенной в так называемой «Греческой антологии». Со</w:t>
        <w:softHyphen/>
        <w:t>держание эпиграммы таково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«Диофант прожил 1/6 своей жизни в детстве, 1/12 в юности, следующую за</w:t>
        <w:softHyphen/>
        <w:t>тем 1/7 часть своей жизни был холостяком; через 6 лет после женитьбы у него ро</w:t>
        <w:softHyphen/>
        <w:t>дился сын, который умер на 4 года ранее своего отца и дожил до возраста, вдвое меньшего, чем лета его отца»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иофант написал сочинение, названное им «Арифметика». Это сочинение резко отличается по своему характеру от известных нам других математических работ древних греков. Главное отличие заключается в том, что изложение его идет чисто аналитическим путем, хотя и вводится иногда геометрическая терминоло</w:t>
        <w:softHyphen/>
        <w:t>гия. «Арифметика» Диофанта включает в себя главным образом вопросы алгебры и теории чисел. Надо отметить, что Диофант не излагает обобщенных методов для решения тех или иных вопросов, а к решению каждого отдельного вопроса подхо</w:t>
        <w:softHyphen/>
        <w:t>дит с особым методом. Это выявляет огромные математические способности Диофанта, но сильно снижает научную ценность его труда- Из 13 книг «Арифме</w:t>
        <w:softHyphen/>
        <w:t>тики» до нашего времени сохранилось только 6. В них Диофант рассматривает решение уравнений 1-й и 2-й степени, причем ос</w:t>
        <w:softHyphen/>
        <w:t>новное внимание обращает на не</w:t>
        <w:softHyphen/>
        <w:t xml:space="preserve">определенные уравнения. </w:t>
      </w:r>
    </w:p>
    <w:p>
      <w:pPr>
        <w:pStyle w:val="Normal"/>
        <w:spacing w:lineRule="auto" w:line="360"/>
        <w:ind w:firstLine="567"/>
        <w:rPr/>
      </w:pPr>
      <w:r>
        <w:object w:dxaOrig="345" w:dyaOrig="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9pt;margin-top:169.15pt;width:17.25pt;height:13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56021173" r:id="rId3"/>
        </w:object>
      </w:r>
      <w:r>
        <w:rPr>
          <w:sz w:val="28"/>
        </w:rPr>
        <w:t>Алгебра Диофанта должна быть отнесена к так называемому периоду «син</w:t>
        <w:softHyphen/>
        <w:t>копированной алгебры», то есть к тому времени, ко</w:t>
        <w:softHyphen/>
        <w:t>гда в алгебр переходили от чисто риторического изложения (то есть словесного) к использованию более крат</w:t>
        <w:softHyphen/>
        <w:t>ких записей при помощи сокращенных слов и некоторых символов. Так, для изо</w:t>
        <w:softHyphen/>
        <w:t xml:space="preserve">бражения неизвестного числа Диофант вводит обозначение </w:t>
      </w:r>
      <w:r>
        <w:rPr>
          <w:sz w:val="28"/>
          <w:lang w:val="en-US"/>
        </w:rPr>
        <w:t>S</w:t>
      </w:r>
      <w:r>
        <w:rPr>
          <w:sz w:val="28"/>
        </w:rPr>
        <w:t>', а когда это неиз</w:t>
        <w:softHyphen/>
        <w:t>вестное употребляется во множественном числе, то упомяну</w:t>
        <w:softHyphen/>
        <w:t>тое обозначение уд</w:t>
        <w:softHyphen/>
        <w:t>ваивается. Для каждой степени неизвестного вводились соответствующие синко</w:t>
        <w:softHyphen/>
        <w:t>пированные обозначения. Для обозначения вычитания употребляется знак , а для ра</w:t>
        <w:softHyphen/>
        <w:t>вен</w:t>
        <w:softHyphen/>
        <w:t xml:space="preserve">ства — буква </w:t>
      </w:r>
      <w:r>
        <w:rPr>
          <w:sz w:val="28"/>
          <w:lang w:val="en-US"/>
        </w:rPr>
        <w:t>I</w:t>
      </w:r>
      <w:r>
        <w:rPr>
          <w:sz w:val="28"/>
        </w:rPr>
        <w:t>. Уменьшаемое писалось раньше вычитаемого, а чи</w:t>
        <w:softHyphen/>
        <w:t>сло</w:t>
        <w:softHyphen/>
        <w:t>вые коэффициенты — после неизвестных. Непосредственное следование одной записи за другой означало действие слож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трицательные числа Диофанту известны не были, но когда приходилось ум</w:t>
        <w:softHyphen/>
        <w:t>ножать разность двух чисел на разность двух других чисел, то Диофант пользо</w:t>
        <w:softHyphen/>
        <w:t>вался, правилом: «отнимаемое число, будучи умножено на отнимаемое, дает при</w:t>
        <w:softHyphen/>
        <w:t>бавляемое, а, будучи умножено на прибавляемое, дает отнимаемое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решении уравнений Диофант признавал только положительные ра</w:t>
        <w:softHyphen/>
        <w:t>цио</w:t>
        <w:softHyphen/>
        <w:t>нальные ответы, и притом для квадратного уравнения он всегда вычислял только один ответ, если уравнение имело два рациональных и положитель</w:t>
        <w:softHyphen/>
        <w:t>ных корня. Ка</w:t>
        <w:softHyphen/>
        <w:t>ким методом он решал квадратные уравнения, неизвестно, так как в сохранив</w:t>
        <w:softHyphen/>
        <w:t>шихся до нашего времени книгах этого объяснения не дано. Для решения уравне</w:t>
        <w:softHyphen/>
        <w:t>ния 1-й степени Диофант прибегал к приемам, описанным им следующим обра</w:t>
        <w:softHyphen/>
        <w:t>зом: «Если теперь в какой-нибудь задаче те же степени неизвестного встречаются в обеих частях уравнения, но с разными коэффициентами, то мы должны вычитать равные из равных, пока не получим одного члена, равного одному числу. Если в одной или в обеих частях есть члены вычитаемые, то эти члены должны быть прибавлены к обеим частям так, чтобы в обеих частях были только прибавляемые. Затем снова нужно отнимать равные от равных, пока не останется только по од</w:t>
        <w:softHyphen/>
        <w:t>ному члену с каждой стороны». Таким путем Диофант достигал того, чего мы до</w:t>
        <w:softHyphen/>
        <w:t>биваемся перенесением известных членов в одну сторону равенства, а неизвест</w:t>
        <w:softHyphen/>
        <w:t>ных — в другую, приведением подобных членов и делением на коэффициент при неизвестном. При этом надо отметить, что Диофант, как и все древние матема</w:t>
        <w:softHyphen/>
        <w:t xml:space="preserve">тики, избегал действия деления, заменяя его повторным вычитанием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>VII</w:t>
      </w:r>
      <w:r>
        <w:rPr>
          <w:b/>
          <w:sz w:val="40"/>
          <w:szCs w:val="40"/>
        </w:rPr>
        <w:t>. Теон и Гипа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Учеными, завершившими цикл математиков Александрийской школы, были </w:t>
      </w:r>
      <w:r>
        <w:rPr>
          <w:b/>
          <w:i/>
          <w:sz w:val="28"/>
        </w:rPr>
        <w:t>Теон</w:t>
      </w:r>
      <w:r>
        <w:rPr>
          <w:sz w:val="28"/>
        </w:rPr>
        <w:t xml:space="preserve"> (IV в.) и его дочь </w:t>
      </w:r>
      <w:r>
        <w:rPr>
          <w:b/>
          <w:i/>
          <w:sz w:val="28"/>
        </w:rPr>
        <w:t>Гипатия</w:t>
      </w:r>
      <w:r>
        <w:rPr>
          <w:sz w:val="28"/>
        </w:rPr>
        <w:t xml:space="preserve"> (370—41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Теон проделал большую работу, комментируя труды Евклида и Птолемея. Что же касается Гипатии, то, по отзывам историков, она обладала большими зна</w:t>
        <w:softHyphen/>
        <w:t>ниями в области математики и философии и комментировала труды Архимеда. Диофанта и Аполлония. Она является первой известной в истории математики женщиной-математиком. Ей принадлежат также философские труды по толкова</w:t>
        <w:softHyphen/>
        <w:t>нию Платона, Аристотеля я других греческих философов. До нашего времени не сохранилось ни одного из трудов Гипатии. Высокая ученость и красноречие, кото</w:t>
        <w:softHyphen/>
        <w:t>рыми обладала Гипатия, ее деятельное участие в общественных делах города соз</w:t>
        <w:softHyphen/>
        <w:t>дали ей популярность в Александрии, но вместе с тем вызвали ненависть со сто</w:t>
        <w:softHyphen/>
        <w:t>роны христианских религиозных фанатиков к ученой «язычнице». В 415 г. она по подстрекательству епископа Кирилла была растерзана толпой христианских изу</w:t>
        <w:softHyphen/>
        <w:t>веров. Последователи и ученики Гипатии, которым удалось спастись от преследо</w:t>
        <w:softHyphen/>
        <w:t>вания, бежали в Афин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 xml:space="preserve">VIII. </w:t>
      </w:r>
      <w:r>
        <w:rPr>
          <w:b/>
          <w:sz w:val="40"/>
          <w:szCs w:val="40"/>
        </w:rPr>
        <w:t>Упадок Александрийской школы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апп и Диофант явились последними представителями александрийских ма</w:t>
        <w:softHyphen/>
        <w:t>тематиков, внесших в математику новые идеи. В дальнейшем значение александ</w:t>
        <w:softHyphen/>
        <w:t xml:space="preserve">рийских ученых снижается все более и более. Это объясняется как внутренними, так и внешними условиями работы в Александрийской школе. Государственный строй, в условиях которого развивались науки в Афинских и Александрийских школах, строй, основанный на рабском труде, не мог способствовать дальнейшему росту научных знаний. В первые годы существования Александрийской школы Птолемея были созданы весьма благоприятные условия для научной работы, так как это было выгодно для правящих классов: надо было создать сильное и богатое государство, приносящее и личную выгоду Птолемеям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Развитие техники воен</w:t>
        <w:softHyphen/>
        <w:t>ного дела, астрономии, географии, торгового дела и промышленности требовало и быстрого развития математики, а потому математика и имела все данные для сво</w:t>
        <w:softHyphen/>
        <w:t>его роста и вширь и вглубь. Но когда материальные потребности правящих клас</w:t>
        <w:softHyphen/>
        <w:t>сов были удовлетворены достигнутыми успехами наук, то не стало и стимула для поощрения дальнейшего роста научных знаний. Таковы внутренние условия, вы</w:t>
        <w:softHyphen/>
        <w:t>звавшие упадок математических наук в Александрии. Но, кроме них, существо</w:t>
        <w:softHyphen/>
        <w:t>вали и условия внешнего характера. Уже задолго до начала нашей эры стало все более сказываться притязание Рима на овладение территорией, на которой была расположена Александрия. В 47 г. до н. э., во время войны Юлия</w:t>
      </w:r>
      <w:r>
        <w:rPr>
          <w:b/>
          <w:sz w:val="28"/>
        </w:rPr>
        <w:t xml:space="preserve"> </w:t>
      </w:r>
      <w:r>
        <w:rPr>
          <w:sz w:val="28"/>
        </w:rPr>
        <w:t>Цезаря против Александрии, была сожжена ее замечательная библиотека. Затем она была восстановлена; но когда Рим окончательно овладел Александрией, началась жестокая вражда между христианами и язычниками. Религиозная рознь отозвалась и на науке, так как, во-первых, в науку стала проникать христианская мистика (что отозвалось, например, на творениях Никомаха), а, во-вторых, христианские фана</w:t>
        <w:softHyphen/>
        <w:t xml:space="preserve">тики стали преследовать все языческое, в том числе и «языческую» науку. По приказанию патриарха Теофила в 391 г. в Александрии был разрушен храм бога Сераписа, а вместе с храмом погибла и библиотека. Дни Александрийской школы были сочтены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ков был конец Александрийской математической школы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оследний кратковременный расцвет математических наук в Греции отмеча</w:t>
        <w:softHyphen/>
        <w:t xml:space="preserve">ется в </w:t>
      </w:r>
      <w:r>
        <w:rPr>
          <w:sz w:val="28"/>
          <w:lang w:val="en-US"/>
        </w:rPr>
        <w:t>V</w:t>
      </w:r>
      <w:r>
        <w:rPr>
          <w:sz w:val="28"/>
        </w:rPr>
        <w:t xml:space="preserve"> - </w:t>
      </w:r>
      <w:r>
        <w:rPr>
          <w:sz w:val="28"/>
          <w:lang w:val="en-US"/>
        </w:rPr>
        <w:t>VI</w:t>
      </w:r>
      <w:r>
        <w:rPr>
          <w:sz w:val="28"/>
        </w:rPr>
        <w:t xml:space="preserve"> вв. в Афинах. Афинская школа этой эпохи работала главным образом над толкованием работ математиков прежних веков: Евклида, Архимеда и др. Но и эта школа в 529 г. была закрыта по распоряжению императора Юстиниана как «языческая мерзость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40"/>
          <w:szCs w:val="40"/>
          <w:lang w:val="en-US"/>
        </w:rPr>
        <w:t>IX</w:t>
      </w:r>
      <w:r>
        <w:rPr>
          <w:b/>
          <w:sz w:val="40"/>
          <w:szCs w:val="40"/>
        </w:rPr>
        <w:t>. Заключение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Из приведенного выше очерка развития математических знаний в Древней Греции можно видеть, что за более чем полуторатысячелетний период времени математическая наука в Греции имела значительные достижения. Это относится главным образом к элементарной геометрии, которая в трудах Фалеса, Пифагора, Платона и в особенности Евдокса, Евклида и Архимеда приобрела то содержание, которое сохраняется и в настоящее время. В этой области греческие математики сумели построить вполне научную основу и дали строго дидактическое изложение теории. От греков мы получили и основы всей геометрической терминологии. Что же</w:t>
      </w:r>
      <w:r>
        <w:rPr>
          <w:b/>
          <w:sz w:val="28"/>
        </w:rPr>
        <w:t xml:space="preserve"> </w:t>
      </w:r>
      <w:r>
        <w:rPr>
          <w:sz w:val="28"/>
        </w:rPr>
        <w:t>касается других разделов математики (арифметики, алгебры и тригонометрии), то в них были заложены некоторые основы науки, но полного развития эти раз</w:t>
        <w:softHyphen/>
        <w:t>делы у греков не получили. Как мы видели ранее, греки в своих арифметических иссле</w:t>
        <w:softHyphen/>
        <w:t>дованиях отрывались от практического счета, строго отделяя арифметику от логи</w:t>
        <w:softHyphen/>
        <w:t>стики, и это в значительной мере тормозило развитие арифметики, так как никакая наука не может развиваться в отрыве от практики. Развитию алгебры пре</w:t>
        <w:softHyphen/>
        <w:t>пятство</w:t>
        <w:softHyphen/>
        <w:t>вало то, что еще недостаточно вошли в употребление символические за</w:t>
        <w:softHyphen/>
        <w:t>писи, на</w:t>
        <w:softHyphen/>
        <w:t>мек на которые мы впервые встречаем в трудах Диофанта, пользовавше</w:t>
        <w:softHyphen/>
        <w:t>гося лишь отдельными символами и сокращениями записи. Свое значение алгебра приобрела много позднее, когда в связи с развитием символики смогла помочь и практиче</w:t>
        <w:softHyphen/>
        <w:t>ским расчетам, и научным обобщениям. По отношению к тригономет</w:t>
        <w:softHyphen/>
        <w:t>рии мы мо</w:t>
        <w:softHyphen/>
        <w:t>жем сказать, что в Греции тригонометрия не получила самостоятель</w:t>
        <w:softHyphen/>
        <w:t>ного значения, а являлась лишь вспомогательным вычислительным аппаратом для астрономиче</w:t>
        <w:softHyphen/>
        <w:t>ских наблюдени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днако если рассматривать развитие в Древней Греции элементарной мате</w:t>
        <w:softHyphen/>
        <w:t>матики в целом, то мы должны признать, что обя</w:t>
        <w:softHyphen/>
        <w:t>заны грекам очень большими достижениями на этом пут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 xml:space="preserve">X. </w:t>
      </w:r>
      <w:r>
        <w:rPr>
          <w:b/>
          <w:sz w:val="40"/>
          <w:szCs w:val="40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ыбников К. А. История математики: Учебник. – М.: Изд-во МГУ, 1994. – 4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годский М. Я. Арифметика и алгебра в древнем мире. М.: Наука, 196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йк Д. Краткий очерк истории математики. М.; Л.: Наука, 19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могоров А. Н. Математика // БСЭ. 2-е изд. Т. 26, 464 - 483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1:51:00Z</dcterms:created>
  <dc:creator>Денис</dc:creator>
  <dc:description/>
  <dc:language>en-US</dc:language>
  <cp:lastModifiedBy>Денис</cp:lastModifiedBy>
  <dcterms:modified xsi:type="dcterms:W3CDTF">2002-04-14T14:04:00Z</dcterms:modified>
  <cp:revision>27</cp:revision>
  <dc:subject/>
  <dc:title/>
</cp:coreProperties>
</file>